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Cs/>
          <w:color w:val="000000"/>
          <w:sz w:val="120"/>
          <w:szCs w:val="120"/>
          <w:rtl w:val="true"/>
          <w:lang w:bidi="ar-JO"/>
        </w:rPr>
        <w:drawing>
          <wp:inline distT="0" distB="0" distL="0" distR="0">
            <wp:extent cx="203835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دائر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مراقب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شركات</w:t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خط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إستراتيج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أعو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lang w:bidi="ar-JO"/>
        </w:rPr>
        <w:t>2007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-  </w:t>
      </w:r>
      <w:r>
        <w:rPr>
          <w:rFonts w:cs="Simplified Arabic"/>
          <w:b/>
          <w:bCs/>
          <w:sz w:val="28"/>
          <w:szCs w:val="28"/>
          <w:lang w:bidi="ar-JO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عدا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ياد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ئز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تميز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كو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شفافية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fldChar w:fldCharType="separate"/>
          </w:r>
          <w:hyperlink w:anchor="__RefHeading___Toc151352375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 w:bidi="ar-JO"/>
              </w:rPr>
              <w:t>1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ar-JO"/>
              </w:rPr>
              <w:t>المقدمة</w:t>
            </w:r>
            <w:r>
              <w:rPr>
                <w:rStyle w:val="IndexLink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6">
            <w:r>
              <w:rPr>
                <w:rStyle w:val="IndexLink"/>
                <w:sz w:val="28"/>
                <w:szCs w:val="28"/>
                <w:lang w:val="en-US" w:eastAsia="en-US" w:bidi="ar-JO"/>
              </w:rPr>
              <w:t>2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هد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7">
            <w:r>
              <w:rPr>
                <w:rStyle w:val="IndexLink"/>
                <w:sz w:val="28"/>
                <w:szCs w:val="28"/>
                <w:lang w:val="en-US" w:eastAsia="en-US" w:bidi="ar-JO"/>
              </w:rPr>
              <w:t>3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تحليل الرباعي للمديري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8">
            <w:r>
              <w:rPr>
                <w:rStyle w:val="IndexLink"/>
                <w:sz w:val="28"/>
                <w:szCs w:val="28"/>
                <w:lang w:val="en-US" w:eastAsia="en-US" w:bidi="ar-JO"/>
              </w:rPr>
              <w:t>3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داخل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9">
            <w:r>
              <w:rPr>
                <w:rStyle w:val="IndexLink"/>
                <w:sz w:val="28"/>
                <w:szCs w:val="28"/>
                <w:lang w:val="en-US" w:eastAsia="en-US" w:bidi="ar-JO"/>
              </w:rPr>
              <w:t>3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خارج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0">
            <w:r>
              <w:rPr>
                <w:rStyle w:val="IndexLink"/>
                <w:sz w:val="28"/>
                <w:szCs w:val="28"/>
                <w:lang w:val="en-US" w:eastAsia="en-US"/>
              </w:rPr>
              <w:t>4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1">
            <w:r>
              <w:rPr>
                <w:rStyle w:val="IndexLink"/>
                <w:sz w:val="28"/>
                <w:szCs w:val="28"/>
                <w:lang w:val="en-US" w:eastAsia="en-US" w:bidi="ar-JO"/>
              </w:rPr>
              <w:t>5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رؤيا والرسالة والقي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2">
            <w:r>
              <w:rPr>
                <w:rStyle w:val="IndexLink"/>
                <w:sz w:val="28"/>
                <w:szCs w:val="28"/>
                <w:lang w:val="en-US" w:eastAsia="en-US" w:bidi="ar-JO"/>
              </w:rPr>
              <w:t>5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ؤي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I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3">
            <w:r>
              <w:rPr>
                <w:rStyle w:val="IndexLink"/>
                <w:sz w:val="28"/>
                <w:szCs w:val="28"/>
                <w:lang w:val="en-US" w:eastAsia="en-US" w:bidi="ar-JO"/>
              </w:rPr>
              <w:t>5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سال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MIS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4">
            <w:r>
              <w:rPr>
                <w:rStyle w:val="IndexLink"/>
                <w:sz w:val="28"/>
                <w:szCs w:val="28"/>
                <w:lang w:val="en-US" w:eastAsia="en-US" w:bidi="ar-JO"/>
              </w:rPr>
              <w:t>5.3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قيـــــــ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ALUE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5">
            <w:r>
              <w:rPr>
                <w:rStyle w:val="IndexLink"/>
                <w:sz w:val="28"/>
                <w:szCs w:val="28"/>
                <w:lang w:val="en-US" w:eastAsia="en-US" w:bidi="ar-JO"/>
              </w:rPr>
              <w:t>6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أهداف المؤسس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6">
            <w:r>
              <w:rPr>
                <w:rStyle w:val="IndexLink"/>
                <w:sz w:val="28"/>
                <w:szCs w:val="28"/>
                <w:lang w:val="en-US" w:eastAsia="en-US" w:bidi="ar-JO"/>
              </w:rPr>
              <w:t>7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إستراتيجيات وخطط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7">
            <w:r>
              <w:rPr>
                <w:rStyle w:val="IndexLink"/>
                <w:sz w:val="28"/>
                <w:szCs w:val="28"/>
                <w:lang w:val="en-US" w:eastAsia="en-US" w:bidi="ar-JO"/>
              </w:rPr>
              <w:t>8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تابعة الخطة الإستراتيج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صفوفة التحليل الرباعي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صفوفة 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Normal"/>
            <w:bidi w:val="1"/>
            <w:ind w:left="0" w:right="0" w:hanging="0"/>
            <w:jc w:val="left"/>
            <w:rPr/>
          </w:pP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رفق رقم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( </w:t>
          </w:r>
          <w:r>
            <w:rPr>
              <w:b/>
              <w:bCs/>
              <w:sz w:val="28"/>
              <w:szCs w:val="28"/>
              <w:lang w:bidi="ar-JO"/>
            </w:rPr>
            <w:t>3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) : 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صفوفة الأهداف المؤسسية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>......................................................</w:t>
          </w:r>
          <w:r>
            <w:rPr>
              <w:b/>
              <w:bCs/>
              <w:sz w:val="28"/>
              <w:szCs w:val="28"/>
              <w:lang w:bidi="ar-JO"/>
            </w:rPr>
            <w:t>15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هدف الأول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: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تطوير وتبسيط إجراءات وآليات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ن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حسين خدمات توعية الجمهور وتعميم المعلومات القابلة للتد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ل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يادة رضى المتعاملي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رابع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ضع آلية مناسبة للتعامل مع الشركات المخالف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خامس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زيز البيئة القانونية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ذات العلاق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151352395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الهدف السادس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تطوير نظام إدارة فاعلة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296" w:leader="dot"/>
        </w:tabs>
        <w:ind w:left="432" w:right="0" w:hanging="0"/>
        <w:jc w:val="both"/>
        <w:rPr>
          <w:lang w:bidi="ar-JO"/>
        </w:rPr>
      </w:pPr>
      <w:bookmarkStart w:id="0" w:name="__RefHeading___Toc151352375"/>
      <w:bookmarkEnd w:id="0"/>
      <w:r>
        <w:rPr>
          <w:rFonts w:cs="Simplified Arabic"/>
          <w:b/>
          <w:b/>
          <w:bCs/>
          <w:caps w:val="false"/>
          <w:smallCaps w:val="false"/>
          <w:sz w:val="28"/>
          <w:sz w:val="28"/>
          <w:szCs w:val="28"/>
          <w:rtl w:val="true"/>
          <w:lang w:val="en-US" w:eastAsia="en-US" w:bidi="ar-JO"/>
        </w:rPr>
        <w:t>المقدمة</w:t>
      </w:r>
    </w:p>
    <w:p>
      <w:pPr>
        <w:pStyle w:val="Normal"/>
        <w:bidi w:val="1"/>
        <w:spacing w:lineRule="exact" w:line="62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ستقل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ج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ؤ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قل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ف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رش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ث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اشم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ق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من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ن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رش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" w:name="__RefHeading___Toc151352376"/>
      <w:bookmarkEnd w:id="1"/>
      <w:r>
        <w:rPr>
          <w:rtl w:val="true"/>
          <w:lang w:bidi="ar-JO"/>
        </w:rPr>
        <w:t>الهدف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ث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فع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br w:type="page"/>
      </w:r>
    </w:p>
    <w:p>
      <w:pPr>
        <w:pStyle w:val="Heading1"/>
        <w:ind w:left="432" w:right="0" w:hanging="432"/>
        <w:jc w:val="both"/>
        <w:rPr/>
      </w:pPr>
      <w:bookmarkStart w:id="2" w:name="__RefHeading___Toc151352377"/>
      <w:bookmarkEnd w:id="2"/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ي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ل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ه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ع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هد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2"/>
        <w:bidi w:val="1"/>
        <w:ind w:left="576" w:right="0" w:hanging="576"/>
        <w:jc w:val="both"/>
        <w:rPr/>
      </w:pPr>
      <w:bookmarkStart w:id="3" w:name="__RefHeading___Toc151352378"/>
      <w:bookmarkEnd w:id="3"/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35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ضع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و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اس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دم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واح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ط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ب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ض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فا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خصص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إرشا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التوجيه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لجمه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بشك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ستم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اً</w:t>
            </w:r>
          </w:p>
        </w:tc>
      </w:tr>
      <w:tr>
        <w:trPr>
          <w:trHeight w:val="393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ث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ز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جود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ري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ش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اط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بي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لل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لي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..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وي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لاح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واف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فئ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استعم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يدوي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عمل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لف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كاونت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رب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pacing w:val="-4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4" w:name="__RefHeading___Toc151352379"/>
      <w:bookmarkEnd w:id="4"/>
      <w:r>
        <w:rPr>
          <w:rtl w:val="true"/>
          <w:lang w:bidi="ar-JO"/>
        </w:rPr>
        <w:t>التقي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2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هديدات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فرص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دما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ك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ش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جتما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ؤسس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ا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ريعات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ن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تثمرين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ط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عاي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تصا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كنولوج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ص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زي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ائز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ر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Heading1"/>
        <w:ind w:left="432" w:right="0" w:hanging="432"/>
        <w:jc w:val="both"/>
        <w:rPr/>
      </w:pPr>
      <w:bookmarkStart w:id="5" w:name="__RefHeading___Toc151352380"/>
      <w:bookmarkEnd w:id="5"/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طل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ق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ستث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2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م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ج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م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ثما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قط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6" w:name="__RefHeading___Toc151352381"/>
      <w:bookmarkEnd w:id="6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يم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نا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موح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ص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طل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تقبل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7" w:name="__RefHeading___Toc151352382"/>
      <w:bookmarkEnd w:id="7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I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تسع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حقي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ئ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ثم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م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سج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قا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نو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فافية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8" w:name="__RefHeading___Toc151352383"/>
      <w:bookmarkEnd w:id="8"/>
      <w:r>
        <w:rPr>
          <w:rtl w:val="true"/>
          <w:lang w:bidi="ar-JO"/>
        </w:rPr>
        <w:t>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MIS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بإد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فؤ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مارس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و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ث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اق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رف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قتص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شا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ط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اقة</w:t>
      </w:r>
      <w:r>
        <w:rPr>
          <w:b/>
          <w:b/>
          <w:bCs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9" w:name="__RefHeading___Toc151352384"/>
      <w:bookmarkEnd w:id="9"/>
      <w:r>
        <w:rPr>
          <w:rtl w:val="true"/>
          <w:lang w:bidi="ar-JO"/>
        </w:rPr>
        <w:t>القيـــــــ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ALUES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ك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د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ز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ر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تقان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خلاق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ن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و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تماء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0" w:name="__RefHeading___Toc151352385"/>
      <w:bookmarkEnd w:id="10"/>
      <w:r>
        <w:rPr>
          <w:rtl w:val="true"/>
          <w:lang w:bidi="ar-JO"/>
        </w:rPr>
        <w:t>ال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س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داو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امل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نو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با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1" w:name="__RefHeading___Toc151352386"/>
      <w:bookmarkEnd w:id="11"/>
      <w:r>
        <w:rPr>
          <w:rtl w:val="true"/>
          <w:lang w:bidi="ar-JO"/>
        </w:rPr>
        <w:t>الإستراتيج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2" w:name="__RefHeading___Toc151352387"/>
      <w:bookmarkEnd w:id="12"/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تراتيج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ط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م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lang w:bidi="ar-JO"/>
        </w:rPr>
      </w:pPr>
      <w:bookmarkStart w:id="13" w:name="__RefHeading___Toc151352388"/>
      <w:bookmarkEnd w:id="13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>مصفو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608"/>
        <w:gridCol w:w="5328"/>
      </w:tblGrid>
      <w:tr>
        <w:trPr/>
        <w:tc>
          <w:tcPr>
            <w:tcW w:w="5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1512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1152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ديدات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3328035</wp:posOffset>
                      </wp:positionH>
                      <wp:positionV relativeFrom="paragraph">
                        <wp:posOffset>-7486015</wp:posOffset>
                      </wp:positionV>
                      <wp:extent cx="4000500" cy="22860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-589.45pt" to="577pt,-409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W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S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ناس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ا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رتباط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سب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قطا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ات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مخصص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ث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جود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عر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ري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د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ف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/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حلل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الي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تص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س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ه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لاق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عم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عم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غا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طلو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ك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ح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فا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رش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وجيه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جم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ستم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طر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ب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لكترو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اش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وثائ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ر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رار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مشار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ر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جن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سلو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بي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ابع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حتياج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سيخ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فويض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لاح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ماذ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س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د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آل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كاف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في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واف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ك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د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عر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جن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المملك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اع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ث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كا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تيح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ق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لفات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986"/>
        <w:gridCol w:w="4608"/>
        <w:gridCol w:w="5328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فر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O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كو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شي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ك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ف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م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سياس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جتماعي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زا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إعف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ستثمرين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شام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س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ش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صال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كنولوج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ق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O</w:t>
            </w:r>
          </w:p>
          <w:p>
            <w:pPr>
              <w:pStyle w:val="Normal"/>
              <w:numPr>
                <w:ilvl w:val="2"/>
                <w:numId w:val="8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ل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استقل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الي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EG"/>
              </w:rPr>
              <w:t>ٍ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O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رام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خدم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و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لائ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ل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حتياج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</w:tr>
      <w:tr>
        <w:trPr>
          <w:trHeight w:val="143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T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ندما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هي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خر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ع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وان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منافسين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جدد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بالدول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المجاورة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خصص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ؤد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ختصاص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ز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T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ا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قطــــ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اص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وط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علاق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حكومي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با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ن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عا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ــــ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ختل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نواعها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ب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حت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أه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دري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يكونو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مي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إنج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نتائج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ــ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4" w:name="__RefHeading___Toc151352389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: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bookmarkEnd w:id="14"/>
      <w:r>
        <w:rPr>
          <w:rFonts w:cs="Times New Roman"/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ن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اه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ع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ط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ار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آلي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ا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ثم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ث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دةر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املي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د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ن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بح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ك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عاليته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استثم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هي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س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ق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د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صاد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افذ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ج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قو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اص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بادي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ش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ركا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س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ق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افذ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اعل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shd w:fill="FF9900" w:val="clear"/>
        <w:jc w:val="right"/>
        <w:rPr>
          <w:lang w:bidi="ar-JO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مرفق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رقم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rtl w:val="true"/>
          <w:lang w:bidi="ar-JO"/>
        </w:rPr>
        <w:t xml:space="preserve">( </w:t>
      </w:r>
      <w:r>
        <w:rPr>
          <w:rFonts w:cs="Simplified Arabic"/>
          <w:sz w:val="44"/>
          <w:szCs w:val="44"/>
          <w:lang w:bidi="ar-JO"/>
        </w:rPr>
        <w:t>3</w:t>
      </w:r>
      <w:r>
        <w:rPr>
          <w:rFonts w:cs="Simplified Arabic"/>
          <w:sz w:val="44"/>
          <w:szCs w:val="44"/>
          <w:rtl w:val="true"/>
          <w:lang w:bidi="ar-JO"/>
        </w:rPr>
        <w:t xml:space="preserve"> )                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صفوفة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أهداف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ؤسسية</w:t>
      </w:r>
      <w:r>
        <w:rPr>
          <w:lang w:bidi="ar-JO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5" w:name="__RefHeading___Toc151352390"/>
      <w:bookmarkEnd w:id="15"/>
      <w:r>
        <w:rPr>
          <w:sz w:val="32"/>
          <w:sz w:val="32"/>
          <w:szCs w:val="32"/>
          <w:rtl w:val="true"/>
          <w:lang w:bidi="ar-JO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دقي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م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ثائ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مو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را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ش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ث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ئيس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طط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عتماد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تم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420"/>
        <w:gridCol w:w="2520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بر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ذ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ف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وائ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عت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صف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ف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فت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</w:rPr>
      </w:pPr>
      <w:r>
        <w:br w:type="page"/>
      </w:r>
      <w:bookmarkStart w:id="16" w:name="__RefHeading___Toc151352391"/>
      <w:bookmarkEnd w:id="16"/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ول</w:t>
      </w:r>
    </w:p>
    <w:p>
      <w:pPr>
        <w:pStyle w:val="Normal"/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</w:rPr>
        <w:tab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زي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تويات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ض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لاز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سج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حص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جليز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روي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طبو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رشاد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ج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ه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سنو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ج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وان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غيرها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جم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ق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ه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خارج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سارات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س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قب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ثائ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ج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نجليز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ا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17" w:name="__RefHeading___Toc151352392"/>
      <w:bookmarkEnd w:id="17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ثالث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زياد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رضى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متعاملين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ري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يث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قتر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ر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إبلاغ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تيج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ض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تن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ي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ح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ش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س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ع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ارتي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فا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ع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بري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فئ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أه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ري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طلو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بق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أه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فص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8" w:name="__RefHeading___Toc151352393"/>
      <w:bookmarkEnd w:id="18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وق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ما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عمالها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زود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بيانا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و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ه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ب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تهاءالم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56"/>
        <w:gridCol w:w="3384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تك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ك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ب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و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ل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علياً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واحي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ناس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ضر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ث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نوك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جتماع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س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شا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9" w:name="__RefHeading___Toc151352394"/>
      <w:bookmarkEnd w:id="19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ون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جا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لك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اب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مي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مع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ا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ا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ت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زويد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سو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جتها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جر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م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رج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حو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20" w:name="__RefHeading___Toc151352395"/>
      <w:bookmarkEnd w:id="20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سادس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تطوير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نظام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إدار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فاعل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44"/>
        <w:gridCol w:w="3096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ستحد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هز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هي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ز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ر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ك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ه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شر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باش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عدال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.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ي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زي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دو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هز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576" w:top="1152" w:footer="576" w:bottom="863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tab/>
            <w:tab/>
          </w: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مملك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ردن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  <w:lang w:bidi="ar-JO"/>
            </w:rPr>
          </w:pPr>
          <w:r>
            <w:rPr>
              <w:sz w:val="28"/>
              <w:sz w:val="28"/>
              <w:szCs w:val="28"/>
              <w:rtl w:val="true"/>
            </w:rPr>
            <w:t>وزا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صنا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دائ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راقب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شركات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667044771" r:id="rId2"/>
            </w:object>
          </w:r>
        </w:p>
      </w:tc>
    </w:tr>
  </w:tbl>
  <w:p>
    <w:pPr>
      <w:pStyle w:val="Header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8"/>
      <w:gridCol w:w="4689"/>
      <w:gridCol w:w="4689"/>
    </w:tblGrid>
    <w:tr>
      <w:trPr/>
      <w:tc>
        <w:tcPr>
          <w:tcW w:w="4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724486561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667292057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792"/>
        </w:tabs>
        <w:ind w:left="864" w:hanging="288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432" w:hanging="0"/>
      <w:jc w:val="both"/>
      <w:outlineLvl w:val="0"/>
    </w:pPr>
    <w:rPr>
      <w:rFonts w:cs="Simplified Arabic"/>
      <w:b/>
      <w:bCs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Simplified Arabic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implified Arabic"/>
    </w:rPr>
  </w:style>
  <w:style w:type="character" w:styleId="WW8Num28z1">
    <w:name w:val="WW8Num28z1"/>
    <w:qFormat/>
    <w:rPr>
      <w:rFonts w:ascii="Times New Roman" w:hAnsi="Times New Roman" w:eastAsia="Times New Roman" w:cs="Simplified Arab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bidi w:val="1"/>
      <w:spacing w:before="120" w:after="120"/>
      <w:ind w:left="0" w:right="0" w:hanging="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bidi w:val="1"/>
      <w:ind w:left="240" w:righ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bidi w:val="1"/>
      <w:ind w:left="480" w:righ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bidi w:val="1"/>
      <w:ind w:left="720" w:right="72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bidi w:val="1"/>
      <w:ind w:left="960" w:right="96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bidi w:val="1"/>
      <w:ind w:left="1200" w:right="120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bidi w:val="1"/>
      <w:ind w:left="1440" w:right="144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bidi w:val="1"/>
      <w:ind w:left="1680" w:right="168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bidi w:val="1"/>
      <w:ind w:left="1920" w:right="1920" w:hanging="0"/>
      <w:jc w:val="left"/>
    </w:pPr>
    <w:rPr>
      <w:sz w:val="18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3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1:00Z</dcterms:created>
  <dc:creator>basimah hamdan</dc:creator>
  <dc:description/>
  <cp:keywords/>
  <dc:language>en-US</dc:language>
  <cp:lastModifiedBy>Fathi Mehdawi</cp:lastModifiedBy>
  <cp:lastPrinted>2006-11-16T11:43:00Z</cp:lastPrinted>
  <dcterms:modified xsi:type="dcterms:W3CDTF">2006-11-21T10:21:00Z</dcterms:modified>
  <cp:revision>2</cp:revision>
  <dc:subject/>
  <dc:title>الخطة الإستراتيجية</dc:title>
</cp:coreProperties>
</file>