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337515629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738708122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812101689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